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ERTO CAL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GUITARRA SOLA”</w:t>
      </w:r>
    </w:p>
    <w:p>
      <w:pPr>
        <w:pStyle w:val="Normal"/>
        <w:rPr/>
      </w:pPr>
      <w:r>
        <w:rPr>
          <w:i/>
          <w:sz w:val="28"/>
          <w:szCs w:val="28"/>
        </w:rPr>
        <w:t xml:space="preserve">Colección </w:t>
      </w:r>
      <w:r>
        <w:rPr>
          <w:i/>
          <w:sz w:val="28"/>
          <w:szCs w:val="28"/>
          <w:u w:val="single"/>
        </w:rPr>
        <w:t>Guitarras del Mundo</w:t>
      </w:r>
      <w:r>
        <w:rPr>
          <w:i/>
          <w:sz w:val="28"/>
          <w:szCs w:val="28"/>
        </w:rPr>
        <w:t xml:space="preserve"> /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SA Mus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OLKLORE / INSTRUMENTAL / GUITAR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ocido como integrante de los grupos “Santaires” y “Quinteto Ventarrón” (conjunto con el que realizó sendas giras por la Argentina y por diversos países europeos), el guitarrista ROBERTO CALVO sorprende con su primer CD solista.</w:t>
      </w:r>
    </w:p>
    <w:p>
      <w:pPr>
        <w:pStyle w:val="Normal"/>
        <w:rPr/>
      </w:pPr>
      <w:r>
        <w:rPr/>
        <w:t>Compuesto por música de raíz folklórica tocada con expresión y virtuosismo, todas las obras han sido escritas por él mismo. Los temas a su vez han sido editados en un libro de partituras que se difundirá en casas especializadas, creando un mayor interés también en el CD.</w:t>
      </w:r>
    </w:p>
    <w:p>
      <w:pPr>
        <w:pStyle w:val="Normal"/>
        <w:rPr/>
      </w:pPr>
      <w:r>
        <w:rPr/>
        <w:t>CALVO es asimismo un reconocido maestro, habiendo dejado su huella en la Escuela de Música Popular de Avellaneda, y actualmente en la Carrera de Tango y Folklore del Conservatorio “Manuel de Falla” de Buenos Aires.</w:t>
      </w:r>
    </w:p>
    <w:p>
      <w:pPr>
        <w:pStyle w:val="Normal"/>
        <w:rPr/>
      </w:pPr>
      <w:r>
        <w:rPr/>
        <w:t>Se destaca en su historia su labor como músico acompañante de decenas de cantantes de folklore y de tango. Y junto a Román Giúdice dirige “EL GUITARRAZO”; Orquesta Escuela de Guitarras, que recientemente han editado su primer CD, también en EPSA Music.</w:t>
      </w:r>
    </w:p>
    <w:p>
      <w:pPr>
        <w:pStyle w:val="Normal"/>
        <w:rPr/>
      </w:pPr>
      <w:r>
        <w:rPr/>
        <w:t>“</w:t>
      </w:r>
      <w:r>
        <w:rPr/>
        <w:t>GUITARRA SOLA” estará siendo presentada en diversas ciudades durante el XIII Festival Guitarras del Mundo.</w:t>
      </w:r>
    </w:p>
    <w:p>
      <w:pPr>
        <w:pStyle w:val="Normal"/>
        <w:rPr/>
      </w:pPr>
      <w:r>
        <w:rPr/>
        <w:t>Este material aparece en la prestigiosa colección “Guitarras del Mundo”, que ha editado ya a Cacho Tirao, Juanjo Domínguez, Aníbal Arias, Juan Falú y decenas de excelentes músicos de la Argen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0:56:00Z</dcterms:created>
  <dc:creator>gmargulies</dc:creator>
  <dc:description/>
  <cp:keywords/>
  <dc:language>en-US</dc:language>
  <cp:lastModifiedBy>usuario</cp:lastModifiedBy>
  <dcterms:modified xsi:type="dcterms:W3CDTF">2008-01-10T00:56:00Z</dcterms:modified>
  <cp:revision>2</cp:revision>
  <dc:subject/>
  <dc:title>INFO X COMERCIANTES</dc:title>
</cp:coreProperties>
</file>